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1701" w:right="851" w:firstLine="709"/>
        <w:rPr/>
      </w:pPr>
      <w:r>
        <w:rPr>
          <w:sz w:val="24"/>
          <w:szCs w:val="24"/>
        </w:rPr>
        <w:t>КОСМИЧЕСКИЕ ГЛАЗА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лодая женщина лет двадцати пяти от роду стояла посреди небольшого холла и искала кого-то глазами. Я повернул голову в ее сторону, и наши взгляды встретились. На меня смотрели большие темные глаза, обрамленные длинными густыми ресницами. Я видел только их, глаза. Небольшой зал и все остальное пропало. На меня смотрела не она, женщина, а кто-то всепроникающий из глубины космоса, и приглашал приобщиться к его величию, простоте и тайнам.</w:t>
      </w:r>
    </w:p>
    <w:p>
      <w:pPr>
        <w:pStyle w:val="2"/>
        <w:ind w:left="1701" w:right="851" w:firstLine="709"/>
        <w:rPr/>
      </w:pPr>
      <w:r>
        <w:rPr>
          <w:sz w:val="24"/>
          <w:szCs w:val="24"/>
        </w:rPr>
        <w:t>Это была какая-то бездонная глубина, которая звала меня опускаться все глубже и глубже до бесконечности, но не тонуть, а чувствовать всеми своими эмоциями бессмертность Вселенной и свою тоже. Глаза были не беспристрастные: они просто видели насквозь все сущее и сопереживали. Широко открытые, излучали одобрение и любовь, в легком прищуре – праведный гнев и неодобрение. В них сияли бесконечная любовь и гнев жизни, которые соединила мудрость Космоса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и глаза как бы очищали меня от эгоистических мимолетных желаний и останавливали легкомысленные поступки. В них проявлялась живая проникающая мудрость Вселенной или Бога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на отвернулась и вышла в дверь, как видение. И теперь, где бы я ни был, на меня предостерегающе смотрят эти космические глаза.</w:t>
      </w:r>
    </w:p>
    <w:p>
      <w:pPr>
        <w:pStyle w:val="Normal"/>
        <w:ind w:left="1701" w:right="85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701" w:right="851" w:firstLine="709"/>
        <w:jc w:val="right"/>
        <w:rPr>
          <w:sz w:val="24"/>
          <w:szCs w:val="24"/>
        </w:rPr>
      </w:pPr>
      <w:r>
        <w:rPr>
          <w:sz w:val="24"/>
          <w:szCs w:val="24"/>
        </w:rPr>
        <w:t>2 марта 1999 года</w:t>
      </w:r>
    </w:p>
    <w:sectPr>
      <w:type w:val="nextPage"/>
      <w:pgSz w:w="11906" w:h="16838"/>
      <w:pgMar w:left="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1134"/>
      <w:jc w:val="both"/>
    </w:pPr>
    <w:rPr/>
  </w:style>
  <w:style w:type="paragraph" w:styleId="Style13">
    <w:name w:val="Цитата"/>
    <w:basedOn w:val="Normal"/>
    <w:qFormat/>
    <w:pPr>
      <w:ind w:left="1134" w:right="-483" w:hanging="1134"/>
      <w:jc w:val="both"/>
    </w:pPr>
    <w:rPr/>
  </w:style>
  <w:style w:type="paragraph" w:styleId="2">
    <w:name w:val="Основной текст с отступом 2"/>
    <w:basedOn w:val="Normal"/>
    <w:qFormat/>
    <w:pPr>
      <w:ind w:left="1134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50:00Z</dcterms:created>
  <dc:creator>user]</dc:creator>
  <dc:description/>
  <cp:keywords/>
  <dc:language>en-US</dc:language>
  <cp:lastModifiedBy>shilovskaya</cp:lastModifiedBy>
  <dcterms:modified xsi:type="dcterms:W3CDTF">2010-05-24T10:10:00Z</dcterms:modified>
  <cp:revision>3</cp:revision>
  <dc:subject/>
  <dc:title>Иван ЛАРИОНОВ</dc:title>
</cp:coreProperties>
</file>